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  </w:t>
      </w:r>
      <w:r>
        <w:rPr/>
        <w:t>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���������� � ������� ���������� ������������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�������� � �������� ����������� �����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�������� �������� 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  �������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  �����, ��������� � 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  ������������� 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���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   �������������� � ���������� ������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   ���������� � ������������ �����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   ������� ������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 ��������� ������������ �����������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  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   ��������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   �������� � ����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 �������������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    ������������� ���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  ASE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2.  COMM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3.  CSE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4.  DSE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    DB - ���������� 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    DC - ���������� ��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    DS - ���������� 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.    DW - ���������� 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.    END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7.    ENTRY/PUBLIC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8.    EQU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9.    EXT/EXTRN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0.   INCLUD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1.   NAM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2.   ORG - ������ ������� ������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3.   PAG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4.   SE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5.   TITLE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6.   SUBTTL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7.   .COMMEN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8.   .PRINTX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9.   .RADIX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0.   .REQUES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1    �������� ������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1.1. ELSE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1.2. ENDIF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3.   ����������� ����� ���������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 ������������ � 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    ������������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.    ���� REPT-ENDM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3.    ����  IRP-ENDM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4.    ���� IRPC-ENDM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5.    MACRO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6.    EXITM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7.    LOCAL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8.    ����������� �������������� � 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����������� �� ������������ ����������� M80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��������� � �����������.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����� ����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������ ��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��������� �� �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��������� ������ ������������ ������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������� � �������������� </w:t>
      </w:r>
      <w:r>
        <w:rPr/>
        <w:t>M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</w:t>
      </w:r>
      <w:r>
        <w:rPr/>
        <w:t>,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 ������������ �������������� </w:t>
      </w:r>
      <w:r>
        <w:rPr/>
        <w:t>M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�� ������� ��������������,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���</w:t>
      </w:r>
      <w:r>
        <w:rPr/>
        <w:t>,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 ��������������� ��</w:t>
      </w:r>
      <w:r>
        <w:rPr/>
        <w:t>580��8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 ��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- ��� ���������� � 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  </w:t>
      </w:r>
      <w:r>
        <w:rPr/>
        <w:t>(����� ����������).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���������� ��,����������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� ������������ ������. � �����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80 ������ ����� ���� ����������� (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 ���������,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 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 ����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� ���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 ����� � 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8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 �</w:t>
      </w:r>
      <w:r>
        <w:rPr/>
        <w:t>80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 ���������� �������� �� A �� Z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 �� 0 �� 9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�� ������� + - , : ; ( ) ' # $ 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����� 16-�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 �� ���������</w:t>
      </w:r>
      <w:r>
        <w:rPr/>
        <w:t>,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NNNN B        - ��������    ( ��� N - 0 ���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O ��� NNNN Q - ����������� ( ��� N - 0...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H ��� NNNN X - �������������� ( ��� N - 0.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B,C,D,E,F ),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,�� ����� ��� ������ 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NNNN H ��� 0NNN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 �������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 �����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����� ������� �����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16. ������������ ��� ���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</w:t>
      </w:r>
      <w:r>
        <w:rPr/>
        <w:t>1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</w:t>
      </w:r>
      <w:r>
        <w:rPr/>
        <w:t>- ��� ������,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</w:t>
      </w:r>
      <w:r>
        <w:rPr/>
        <w:t>, 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� ����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������� </w:t>
      </w:r>
      <w:r>
        <w:rPr/>
        <w:t>(��) CP/M.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"A" �����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</w:t>
      </w:r>
      <w:r>
        <w:rPr/>
        <w:t>, 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, ������ �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, � � ������� �����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 "AB" ����� ����� 41H*256+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�������, ��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 ���� ����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�</w:t>
      </w:r>
      <w:r>
        <w:rPr/>
        <w:t>.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�""���"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"���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 ��������</w:t>
      </w:r>
      <w:r>
        <w:rPr/>
        <w:t>,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 ��������� 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�� ������ 6 ��������.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A �� Z , ����� �� 0 �� 9 , $ , . , ? ,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 �� ������� 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���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����� ���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,/,MOD,SHR,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,NE,LT,LE,GT,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� �������� 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� ��������� 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� ���������. ��� ������������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 �����������</w:t>
      </w:r>
      <w:r>
        <w:rPr/>
        <w:t>, 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, ����� +,-,*,/, ������ ���� 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 ��������</w:t>
      </w:r>
      <w:r>
        <w:rPr/>
        <w:t>.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,LOW) �������� ������� ��� ������� 8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���� ��������. ���� � �������� �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HIGH � LOW �������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</w:t>
      </w:r>
      <w:r>
        <w:rPr/>
        <w:t>, ���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 ���� ���������� ���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 �������������� �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 ����� ������ � COMMON (�. 2.4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</w:t>
      </w:r>
      <w:r>
        <w:rPr/>
        <w:t>, ������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,CSEG (�� ���������) ��� DSEG, ��������� 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���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COMMON � ���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������������� � ������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��� ������������� ����� COMMON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 ������ ������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, ����� �������� � ��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 ������� ���� ���� �� ��������� 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� + ������������ =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����� - ���������� =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��� - ������������ =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2) ��� ����� ������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�� ���� 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����</w:t>
      </w:r>
      <w:r>
        <w:rPr/>
        <w:t>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����, ���� FOO,BAZ � ZAZ -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,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+ BAZ - Z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</w:t>
      </w:r>
      <w:r>
        <w:rPr/>
        <w:t>, �.�.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 �����</w:t>
      </w:r>
      <w:r>
        <w:rPr/>
        <w:t>. ����� ����� ����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+ (BAZ - Z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 ���� ������� </w:t>
      </w:r>
      <w:r>
        <w:rPr/>
        <w:t>(EXTRN)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�. 2.2.9.). ������� ��� �������������� � 2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 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N ��������� ������ ��� 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 � ��������� ������������ ��� ���� EX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 ����� </w:t>
      </w:r>
      <w:r>
        <w:rPr/>
        <w:t>EX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 �������� ����� ������� (�� �� 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</w:t>
      </w:r>
      <w:r>
        <w:rPr/>
        <w:t>EX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 ��������� ������ ������ ������� ����� ����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: (��������) (��������) 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������� �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�������, �� 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 ����� ����� 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'�������� ���������� ( PUBLIC ) � � 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 ��� ������</w:t>
      </w:r>
      <w:r>
        <w:rPr/>
        <w:t>,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 �������� 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����� ��������������� ��580��80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���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� ����� ���������</w:t>
      </w:r>
      <w:r>
        <w:rPr/>
        <w:t>, 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 ������������� </w:t>
      </w:r>
      <w:r>
        <w:rPr/>
        <w:t>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 �������� ���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 ���� ��������� ����� 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 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580��80�. ��� �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A,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B,R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 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 LX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C,MOV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 �������� ����� ������ ����� </w:t>
      </w:r>
      <w:r>
        <w:rPr/>
        <w:t>(CPI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 B,LAM,JMP A5), �� 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 ��������� ���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� ������� </w:t>
      </w:r>
      <w:r>
        <w:rPr/>
        <w:t>; � ������������� CR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���������� �</w:t>
      </w:r>
      <w:r>
        <w:rPr/>
        <w:t>8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</w:t>
      </w:r>
      <w:r>
        <w:rPr/>
        <w:t>. ����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������</w:t>
      </w:r>
      <w:r>
        <w:rPr/>
        <w:t>, 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������� �� �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 ��������� � �������</w:t>
      </w:r>
      <w:r>
        <w:rPr/>
        <w:t>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� ������ � ��� </w:t>
      </w:r>
      <w:r>
        <w:rPr/>
        <w:t>(�������� ������)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� ��� </w:t>
      </w:r>
      <w:r>
        <w:rPr/>
        <w:t>(�������� ���������� �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 ������������ </w:t>
      </w:r>
      <w:r>
        <w:rPr/>
        <w:t>DSEG � CSEG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SEG ������������ ��� �������� �������������� 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. ������������� COMMON 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�� � ��������� �����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 </w:t>
      </w:r>
      <w:r>
        <w:rPr/>
        <w:t>ASEG, CSEG ��� DSEG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</w:t>
      </w:r>
      <w:r>
        <w:rPr/>
        <w:t>, ������� ��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������ ������</w:t>
      </w:r>
      <w:r>
        <w:rPr/>
        <w:t>, 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</w:t>
      </w:r>
      <w:r>
        <w:rPr/>
        <w:t>. ������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� ������� ������������� </w:t>
      </w:r>
      <w:r>
        <w:rPr/>
        <w:t>ORG (�.2.4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�� ������������ </w:t>
      </w:r>
      <w:r>
        <w:rPr/>
        <w:t>C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1. 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G ������������� �������� 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�� �������� ����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SEG (�� ��������� 0), ���� ����� ASEG �� �����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2.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/"��� �����"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������������� ������� 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 ������������� � ���������� COM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 ��������� �� 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" ������� ��� ������� �� ��������, �� ����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3. 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 ������������� ��������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</w:t>
      </w:r>
      <w:r>
        <w:rPr/>
        <w:t>,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��������� �������� �����������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 0), ���� ������ ����� CSEG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 ��� ���������� CSEG �����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4. 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G ������������� �������� 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</w:t>
      </w:r>
      <w:r>
        <w:rPr/>
        <w:t>, �����������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���������� ������ ���������� </w:t>
      </w:r>
      <w:r>
        <w:rPr/>
        <w:t>DSEG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0), ���� �� ���� �������������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. DB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���������","���������",..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"������" ["������"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</w:t>
      </w:r>
      <w:r>
        <w:rPr/>
        <w:t>DB ����� ���� ��������� ��� ������. D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 �������� � ������� 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� � ������,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� �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��������� </w:t>
      </w:r>
      <w:r>
        <w:rPr/>
        <w:t>0 ��� 255, 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 ��������� �����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 ����������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-� ��������. ������� ��� ������� 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'  41 42     DB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'  42        DB 'AB' AND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'  41 42 43  DB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. DC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���������� �������,�������� � "������",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����� � �������� ������. � ������� ��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 ��������� ������ 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 ������ ������, 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 DS -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����������� ������� ������. 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���� ���� ���������������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</w:t>
      </w:r>
      <w:r>
        <w:rPr/>
        <w:t>, ������ ���� ���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 ������� �������������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������ ��������������� ���� </w:t>
      </w:r>
      <w:r>
        <w:rPr/>
        <w:t>V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U. ���� ������ ������� ���� U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 ���� ������</w:t>
      </w:r>
      <w:r>
        <w:rPr/>
        <w:t>, �.�. D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5. DW -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"���������","���������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��������������� 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, ������������� � ��������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6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END ��������� �� ����� ���������.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, �� ��� ��������� ��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"���������" �����������, �� ������������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�� ��������� ������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�������</w:t>
      </w:r>
      <w:r>
        <w:rPr/>
        <w:t>, �� � ��� ������ 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. � ��������� ������ ����������� L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 ������ </w:t>
      </w:r>
      <w:r>
        <w:rPr/>
        <w:t>"��� ���������� ������"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������ �������� ����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�</w:t>
      </w:r>
      <w:r>
        <w:rPr/>
        <w:t>, ����������, ���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 ����� ����� �� ��������</w:t>
      </w:r>
      <w:r>
        <w:rPr/>
        <w:t>, �.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7. ENTRY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"���","���",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"���","���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��� PUBLIC ��������� ��� �����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, ��������� �����.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 ��������</w:t>
      </w:r>
      <w:r>
        <w:rPr/>
        <w:t>.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PUBLIC ������ ���� ����������,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. �����, ����������� ENTRY ��� PUBLIC,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 � ������������ ������������� </w:t>
      </w:r>
      <w:r>
        <w:rPr/>
        <w:t>L80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8.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EQU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EQU ���������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"���������" ����� EXTRN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9. EXT/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"���","���",..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N "���","���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��� EXTRN ��������� ��������� ����� �������� (EXT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����� � ������ ���������. ���� 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�� ���������, ��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M. ���� ������������� ����� ������� ����� (#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0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</w:t>
      </w:r>
      <w:r>
        <w:rPr/>
        <w:t>INCLUDE, $INCLUDE � MACLIB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NCLUDE ��������� �������� � 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 � ������ ������. "��� �����"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 ���������� ����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�� � ������������� INCLUDE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������ ��������� ����� 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� �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 ����� ���� ������� ����� ����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</w:t>
      </w:r>
      <w:r>
        <w:rPr/>
        <w:t>INCLUDE �� �����������.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INCLUDE, �� ����������, 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V" � ����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1.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'��� ���������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������ ��� ���������. ��������� � "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. ��� ����� �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TITLE. ���� � ��������� ����������� NAME �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 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2. ORG -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� ���������</w:t>
      </w:r>
      <w:r>
        <w:rPr/>
        <w:t>. 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3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PAGE ���� ��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 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�� ��� ������ ����� ����� 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� �� </w:t>
      </w:r>
      <w:r>
        <w:rPr/>
        <w:t>1 �� 255.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4.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SET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������������ �� �� ��������, ��� � EQU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T ����� ���� ��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T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5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������ ��������� ���������,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�</w:t>
      </w:r>
      <w:r>
        <w:rPr/>
        <w:t>. � 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�� </w:t>
      </w:r>
      <w:r>
        <w:rPr/>
        <w:t>TITLE ����� ����� 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. ���� �� ������ ������������� NAME , 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 ������</w:t>
      </w:r>
      <w:r>
        <w:rPr/>
        <w:t>. ���� 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�� TITLE, �� ��� ������ ����� 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6. SUB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TL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 ��������� ����� �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</w:t>
      </w:r>
      <w:r>
        <w:rPr/>
        <w:t>TITLE. ����� "������"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0 ������. � ��������� ����� ���� ����� ���������� SUB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7.  .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MENT "�����������""�����"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������ ����� .COMMENT 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 ����� �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����������� ���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 ����������� 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>, ������� ��� 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8.  .PRI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NTX "�����������""�����"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</w:t>
      </w:r>
      <w:r>
        <w:rPr/>
        <w:t>.PRINTX, �������� �� �������,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, ������ ����� �����������,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 ��� ���</w:t>
      </w:r>
      <w:r>
        <w:rPr/>
        <w:t>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-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X ������� ������� ��� 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��� ������� ����� ������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</w:t>
      </w:r>
      <w:r>
        <w:rPr/>
        <w:t>, �� 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1 ��� 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9.  .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DIX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�� ���� �����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.RADIX ��������� �������� 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</w:t>
      </w:r>
      <w:r>
        <w:rPr/>
        <w:t>(�� 2 �� 16). "���������" � .RADIX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��� 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0.  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QUEST "��� �����","��� �����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 ������ ������������ </w:t>
      </w:r>
      <w:r>
        <w:rPr/>
        <w:t>L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�� ���� � 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 ������ ��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. L80 ����� ����� ����� � ���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REL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1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/IFT "���������"    ������, ���� "���������" 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E/IFF "���������"   ������, ���� "���������"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1                   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2                   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P "������"        ������, ���� "������"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"������"        ������, ���� "������"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B "��������"        ������, ���� "��������"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� 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B "��������"       ������, ���� "��������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  <w:t>. 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DN "��������1",    ������, ���� ������ "��������1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2"     ����� ������ "��������2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IF "��������1",    ������, ���� ������ "��������1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2"     ������ �� ������ "��������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XX [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�������</w:t>
      </w:r>
      <w:r>
        <w:rPr/>
        <w:t>, �.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</w:t>
      </w:r>
      <w:r>
        <w:rPr/>
        <w:t>. �� ��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 �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F, IFT, IFF � IFE ��������� ������ 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����� 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1.1.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</w:t>
      </w:r>
      <w:r>
        <w:rPr/>
        <w:t>IF ������ 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ENDIF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2.  �������������,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 ����� �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IST � .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</w:t>
      </w:r>
      <w:r>
        <w:rPr/>
        <w:t>, �� ������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����� </w:t>
      </w:r>
      <w:r>
        <w:rPr/>
        <w:t>.LIST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���� ������������� .XLIST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 �� ���������� ������������� 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�����</w:t>
      </w:r>
      <w:r>
        <w:rPr/>
        <w:t>, ������� ���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FCOND      ���������� �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FCOND      ������������ 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FCOND      ��������� ��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"����", � ����������� �� �����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F � .XCREF. ���� �����-�������� �� �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���� �� ��������� - .CREF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</w:t>
      </w:r>
      <w:r>
        <w:rPr/>
        <w:t>.XCREF, 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</w:t>
      </w:r>
      <w:r>
        <w:rPr/>
        <w:t>, ���� ����� 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MACRO/REPT/IRP/IRPC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ALL    ������� ������ ���������� 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LL    ������� ������ ��������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ALL    ������� ��������������� ���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 ����� </w:t>
      </w:r>
      <w:r>
        <w:rPr/>
        <w:t>(�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3. 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����</w:t>
      </w:r>
      <w:r>
        <w:rPr/>
        <w:t>: .PHAZE � .DEPHAZ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 � ����� �������</w:t>
      </w:r>
      <w:r>
        <w:rPr/>
        <w:t>,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</w:t>
      </w:r>
      <w:r>
        <w:rPr/>
        <w:t>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.PHAZE ���������� 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.DEPHAZE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'                  .P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  CD 0106   F00:  CALL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3   C3 0007         JMP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6   C9        BAZ: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'  C3 0005   Z00:  JM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</w:t>
      </w:r>
      <w:r>
        <w:rPr/>
        <w:t>.PHAZE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 �������� ������ </w:t>
      </w:r>
      <w:r>
        <w:rPr/>
        <w:t>.PHAZE.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������� ������ </w:t>
      </w:r>
      <w:r>
        <w:rPr/>
        <w:t>(�.�. � 0000'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 �� ����� ��������� �� ������ 100H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</w:t>
      </w:r>
      <w:r>
        <w:rPr/>
        <w:t>MACRO �������� �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(REPT, IRP, IRPC) � 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MACRO). ������ ������������ ������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1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���.���." -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 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� ���������� � 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"������ ����.���." - ������ ���������� ���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"������ ���." - ������ 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��� �������� � �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��� ������� ��� ����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 ������� �������� � ������.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������ � �������)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 ������������� ���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� � �������� ��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"������ ���." - ������ 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2. ���� REPT-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T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</w:t>
      </w:r>
      <w:r>
        <w:rPr/>
        <w:t>"���������" 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REPT � ENDM,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"���������" �� ����� ��������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SE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T   10   ;���������� DB 1 - 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SET  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3. ���� IRP-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 "���.���.",&lt;������ ��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���������</w:t>
      </w:r>
      <w:r>
        <w:rPr/>
        <w:t>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, ����������� ����� IRP �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 ���� �������� 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 �������� �� ��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 </w:t>
      </w:r>
      <w:r>
        <w:rPr/>
        <w:t>(&lt;&gt;), �� ������ 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�� � ���������� �����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   X, &lt;1,2,3,4,5,6,7,8,9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4. ���� IRPC-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C  "���.���.",������ (��� "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 ���������</w:t>
      </w:r>
      <w:r>
        <w:rPr/>
        <w:t>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 </w:t>
      </w:r>
      <w:r>
        <w:rPr/>
        <w:t>IRPC � ENDM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</w:t>
      </w:r>
      <w:r>
        <w:rPr/>
        <w:t>. 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�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C   X,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5.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MACRO "������ ����.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MACRO ������������ ����� ���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- ��� ������������� ���,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.���." - ��� ������ 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 ������������ �����������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���� ����� MACRO � END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"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" - ��� ��� ����������� MACRO 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." - ��� ������ ��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� ���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�� ���������� ������ 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��� ����������� 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0  MACR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SE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SET    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>F00 10 ��� �����������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EXITM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/IRP/IRPC ��� ������ MACRO. ��� ���������� EXITM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, � 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</w:t>
      </w:r>
      <w:r>
        <w:rPr/>
        <w:t>. ���� ����, ���������� EXITM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 �����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7.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"������ ���.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 ������ 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 ��� ���������� LOCAL ��������� 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 ����������� ������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����� 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 ����������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���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CRO. ��� ��������� 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������ ��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, ����������� ��� ������ LOCAL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�� </w:t>
      </w:r>
      <w:r>
        <w:rPr/>
        <w:t>..0001 �� ..FFFF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������ �������� ���� ���� </w:t>
      </w:r>
      <w:r>
        <w:rPr/>
        <w:t>..NNNN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LOCAL , �� LOCAL ������ 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8. ����������� 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��������� ������������ �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</w:t>
      </w:r>
      <w:r>
        <w:rPr/>
        <w:t>. ���������� ��������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 � ����������</w:t>
      </w:r>
      <w:r>
        <w:rPr/>
        <w:t>, �� ��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 ����� ��� �� �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���� ����� ��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 ���� ���� ��������� </w:t>
      </w:r>
      <w:r>
        <w:rPr/>
        <w:t>&amp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    MACRO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&amp;X: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I    BX,'&amp;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</w:t>
      </w:r>
      <w:r>
        <w:rPr/>
        <w:t>ERG A ������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&amp;A: 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I B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� ����� ��������� 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 ������� ������ 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</w:t>
      </w:r>
      <w:r>
        <w:rPr/>
        <w:t>ERRORA ������������ ����� ERROR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   ���� � ������������ �����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�</w:t>
      </w:r>
      <w:r>
        <w:rPr/>
        <w:t>, �� ��� �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����</w:t>
      </w:r>
      <w:r>
        <w:rPr/>
        <w:t>, ���� ���� �������� .L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������ �� ������� �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������, ������� ����� �������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  ��� ��������, ������������ �������� "�����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 ���� ����</w:t>
      </w:r>
      <w:r>
        <w:rPr/>
        <w:t>. ������� ������ �����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��� �������� ��� </w:t>
      </w:r>
      <w:r>
        <w:rPr/>
        <w:t>NUL. ������� I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 </w:t>
      </w:r>
      <w:r>
        <w:rPr/>
        <w:t>"������", 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� ����� ������� 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"CR" (��). ���� ��������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������ �������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����� </w:t>
      </w:r>
      <w:r>
        <w:rPr/>
        <w:t>IFB � IFN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���� �������� ����� ��������������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</w:t>
      </w:r>
      <w:r>
        <w:rPr/>
        <w:t>. % ����������� ���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(������ ������������� ���)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</w:t>
      </w:r>
      <w:r>
        <w:rPr/>
        <w:t>. �� ����� �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�������� � ���������� 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</w:t>
      </w:r>
      <w:r>
        <w:rPr/>
        <w:t>% ��������� �������� 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(������ ���������� - ��� ����� 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). ���������, ��������� �� %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 �����������</w:t>
      </w:r>
      <w:r>
        <w:rPr/>
        <w:t>, ��� � � �������������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LB, ���������� ���������� ��� MACLAB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�������� </w:t>
      </w:r>
      <w:r>
        <w:rPr/>
        <w:t>MACRO. % ����������� LB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Y ������������� ��� �����. ��� %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'ERROR L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LAB MACRO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amp;Y: DB 'ERROR &amp;Y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RR MAC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SET L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LAB %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</w:t>
      </w:r>
      <w:r>
        <w:rPr/>
        <w:t>MACERR  3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1: DB 'ERROR 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2: DB 'ERROR 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3: DB 'ERROR 3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�������� TYPE ���������� 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 ���������</w:t>
      </w:r>
      <w:r>
        <w:rPr/>
        <w:t>: ��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������ ������� </w:t>
      </w:r>
      <w:r>
        <w:rPr/>
        <w:t>(EXTRN) ��� 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 </w:t>
      </w:r>
      <w:r>
        <w:rPr/>
        <w:t>TYPE ����� ���� ����� �����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��������, ����������).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�� TYPE ������ ����.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�� ���������� �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OMMON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</w:t>
      </w:r>
      <w:r>
        <w:rPr/>
        <w:t>(80H) - ��� EXTRN.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 ������</w:t>
      </w:r>
      <w:r>
        <w:rPr/>
        <w:t>, �� ��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 </w:t>
      </w:r>
      <w:r>
        <w:rPr/>
        <w:t>- (20H). 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, �� ���� ��� ����� 1. 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 �������� </w:t>
      </w:r>
      <w:r>
        <w:rPr/>
        <w:t>EXTRN, �� ���� ��� 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������ �������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�� �� ������������ ����������� M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���� � �����������.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����� �������� 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 ���������������</w:t>
      </w:r>
      <w:r>
        <w:rPr/>
        <w:t>, � ������� ���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���������� ������� ���� ���� </w:t>
      </w:r>
      <w:r>
        <w:rPr/>
        <w:t>REL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� �����</w:t>
      </w:r>
      <w:r>
        <w:rPr/>
        <w:t>. ����� ����,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 ���� � ��������� 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���� ��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M80 "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(1) M80 ������� �� ����� ������ "*"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 ������ (2) 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1","��� 2"="���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"��� 1" - ��� �����, � ������� 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 2" - ����������,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����� ����������� ����� ���� ������� (TTY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 </w:t>
      </w:r>
      <w:r>
        <w:rPr/>
        <w:t>(LST:) 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 3" - ��� �����, ���������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 1" � "��� 2" �������, 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. ��� ����� � "��� 1" ������ RE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2", ���� ����� ���� ������  PRN, � � "��� 3" ������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 ������� �� �����</w:t>
      </w:r>
      <w:r>
        <w:rPr/>
        <w:t>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SOURSE.MAC       ������������� ��������� SOURSE.M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� ��� � ���� </w:t>
      </w:r>
      <w:r>
        <w:rPr/>
        <w:t>SOURSE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,LST:=TEST        ������������� ��������� TEST.MAC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�� ���������� </w:t>
      </w:r>
      <w:r>
        <w:rPr/>
        <w:t>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MALL,TTY:=TEST   ������������� ��������� TEST.MAC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 �������� � </w:t>
      </w:r>
      <w:r>
        <w:rPr/>
        <w:t>SMALL.REL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 ���� �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�������� � �������� ��� ������ � �.�.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�������� � �������� ��� ������ � �.�.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� </w:t>
      </w:r>
      <w:r>
        <w:rPr/>
        <w:t>(��������� 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�������� ����� ��������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�������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=TEST/L/P      ��������������� ���� TEST.MAC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 � ���� </w:t>
      </w:r>
      <w:r>
        <w:rPr/>
        <w:t>TEST.REL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� ���� TE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 ������ 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ITLE �����]      MACRO        PAGE  X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BTITLE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TITLE ����� - ����� �������� ��������������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�������� ����� ��������.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�� ��������� ����� 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. ����� ���������� ������� �������� X=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������� ����� ��������. �� �����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���� </w:t>
      </w:r>
      <w:r>
        <w:rPr/>
        <w:t>PAGE 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ITLE �����- �����,�������� �������������� SUB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� ���� 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 ����� ��������� 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F#]   [ERROR]   LOC#M   !XX!XXXX! ......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������� ������</w:t>
      </w:r>
      <w:r>
        <w:rPr/>
        <w:t>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- ����� ��� �������, ����� ���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�� ���� ������, ���� � ������ ���� 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 ������ ERROR ����� 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�</w:t>
      </w:r>
      <w:r>
        <w:rPr/>
        <w:t>, �� ����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#M - �������� �������� ������, 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/M ��� /0 ������������ ����� 16-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, ��� 8-� �����, ���������� 6 ����. 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COMMON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</w:t>
      </w:r>
      <w:r>
        <w:rPr/>
        <w:t>, ����� �������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</w:t>
      </w:r>
      <w:r>
        <w:rPr/>
        <w:t>(���� ��� ���� � ������ �������)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</w:t>
      </w:r>
      <w:r>
        <w:rPr/>
        <w:t>, �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�� ����� ����� ���� ����� C. ���� 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MACRO, REPT, IRP, IRPT),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. ����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 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�������� ����� 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���������� 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 ��������� ����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 �����</w:t>
      </w:r>
      <w:r>
        <w:rPr/>
        <w:t>. ���� ��� ����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������ ���������� ����� </w:t>
      </w:r>
      <w:r>
        <w:rPr/>
        <w:t>I.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��� ����� 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COMMON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������� ����� ������ </w:t>
      </w:r>
      <w:r>
        <w:rPr/>
        <w:t>(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 ���� � ��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��� IF; ENDIF ��� IF; ��� ELSE �� ����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����������� ���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������ ��� ������������� EX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�� �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������������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����������� ���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 ����� </w:t>
      </w:r>
      <w:r>
        <w:rPr/>
        <w:t>(�������� 8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�������� ��� �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, LOCAL ��� �����; SET, EQU ��� MACR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; �������� ��������� � ���� �������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 ��� ����� � </w:t>
      </w:r>
      <w:r>
        <w:rPr/>
        <w:t>EQU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</w:t>
      </w:r>
      <w:r>
        <w:rPr/>
        <w:t>,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�� ��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�����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������� ������������� 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� �����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������������� � �����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/>
        <w:t>, �� ��� ������ ������� ������ U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 END STATEMENT ENCOUNTED ON INPUT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TERMINATED 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��� �������� ���� �� ���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TERMINATED REPT/IRP/IRPC/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�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X]  [NO]  FATAL ERROR(S)  [,XX WARN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 ��������� �� ������� � 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 ���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80 ������ ������� ����������� ����. MACRO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 ���� /C. ��� ������� ����� /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LST ���������� ������� ���� ���� .CRF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�������� ����������, ���� ��������� ��������� C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CREF ������� �� ����� ������ *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�� ������ ��� C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���.���� = 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�� ����� </w:t>
      </w:r>
      <w:r>
        <w:rPr/>
        <w:t>- .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CREF ������� ���� ���� .PRN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 �� 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�� � ���������� ������� 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 ��� �����</w:t>
      </w:r>
      <w:r>
        <w:rPr/>
        <w:t>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� ������ ��������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�� #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