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 </w:t>
      </w:r>
      <w:r>
        <w:rPr/>
        <w:t>L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���������� ������������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��������� � ������������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����� ����������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��������� �� �������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���� ��������������� ��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L80. ����������� ���������� 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 ����������� ������������ 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���� 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 ������������ �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</w:t>
      </w:r>
      <w:r>
        <w:rPr/>
        <w:t>. ������������ ������ �����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</w:t>
      </w:r>
      <w:r>
        <w:rPr/>
        <w:t>, ���������� �� 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 �� ����� � ���� ����� </w:t>
      </w:r>
      <w:r>
        <w:rPr/>
        <w:t>L80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��� ����� �� 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L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L80 "��������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</w:t>
      </w:r>
      <w:r>
        <w:rPr/>
        <w:t>(1) ����� �������� �������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* � ��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</w:t>
      </w:r>
      <w:r>
        <w:rPr/>
        <w:t>(2) ��������� ������ ����� �������� 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</w:t>
      </w:r>
      <w:r>
        <w:rPr/>
        <w:t>L80 ������� �� ������ ���� �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 ������ ����������. ���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���</w:t>
      </w:r>
      <w:r>
        <w:rPr/>
        <w:t>.������ ���������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1,���� 2,...,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</w:t>
      </w:r>
      <w:r>
        <w:rPr/>
        <w:t>- 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��� ����� ������ ��� �����</w:t>
      </w:r>
      <w:r>
        <w:rPr/>
        <w:t>,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 ���� ����</w:t>
      </w:r>
      <w:r>
        <w:rPr/>
        <w:t>. �� �������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 ��������� ���������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</w:t>
      </w:r>
      <w:r>
        <w:rPr/>
        <w:t>, ������� ������ ���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�������������� EXTRN), ��������������� *.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�� � ����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 0100  0200 ��������� �������� ������� ������ 100H-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1*            (SUBR1 �� 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 0100  0300 ��������� �������� ������� ������ 100H-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� ������� ������ 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��������� ��� � �����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 ������ ����� 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 ������� ��������� ��������� ����������</w:t>
      </w:r>
      <w:r>
        <w:rPr/>
        <w:t>.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              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        �����.������� L80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���      ���������� ����������, ����� �� L80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:"���"     ������������ �������. �� �������� 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��� ������ ����� �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 �������������� ������</w:t>
      </w:r>
      <w:r>
        <w:rPr/>
        <w:t>.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</w:t>
      </w:r>
      <w:r>
        <w:rPr/>
        <w:t>L80 �������� ��� �����: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, ����� ���������� ������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 ������� </w:t>
      </w:r>
      <w:r>
        <w:rPr/>
        <w:t>(�� 256 ����).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"���", �� ��� ����� 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���</w:t>
      </w:r>
      <w:r>
        <w:rPr/>
        <w:t>. "���" 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 �� �������</w:t>
      </w:r>
      <w:r>
        <w:rPr/>
        <w:t>. /E �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 ��������� � ������ 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���      ���������� ���������� 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:"���"     L80 ������������ �� �� ��������,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</w:t>
      </w:r>
      <w:r>
        <w:rPr/>
        <w:t>/E, �� ������ ������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����������� ���������</w:t>
      </w:r>
      <w:r>
        <w:rPr/>
        <w:t>.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����� </w:t>
      </w:r>
      <w:r>
        <w:rPr/>
        <w:t>L80 �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         ���� ������ "��� �����" /N, 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����� ����� �������� �� 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</w:t>
      </w:r>
      <w:r>
        <w:rPr/>
        <w:t>COM. ���� ��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�� � ������ </w:t>
      </w:r>
      <w:r>
        <w:rPr/>
        <w:t>/E ��� /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� /D      /P � /D ��������� �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����� ����������� ���������</w:t>
      </w:r>
      <w:r>
        <w:rPr/>
        <w:t>. /P �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 �� ���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:&lt;�����&gt; ��� /D: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>&lt;�����&gt; - ��� 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 ������� ������� ��������� </w:t>
      </w:r>
      <w:r>
        <w:rPr/>
        <w:t>(16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��</w:t>
      </w:r>
      <w:r>
        <w:rPr/>
        <w:t>; ���� /O ������������� 8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��</w:t>
      </w:r>
      <w:r>
        <w:rPr/>
        <w:t>, � /H - 16-������).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</w:t>
      </w:r>
      <w:r>
        <w:rPr/>
        <w:t>L80 ���������� ���� /P:103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����� ��� JMP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)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 ������������ </w:t>
      </w:r>
      <w:r>
        <w:rPr/>
        <w:t>/P ��� /D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, ������� � ������ 100,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 �������� �������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� </w:t>
      </w:r>
      <w:r>
        <w:rPr/>
        <w:t>/D �� �����, �� 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 ����������� ���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. ���� �� ��� ���� /D, �� ������� DA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 ���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P:200         ���������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R            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P:200 /D:400  ���������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0, � ������� ������ �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</w:t>
      </w:r>
      <w:r>
        <w:rPr/>
        <w:t>F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         ������� ������ � ��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, � ����� ��� �������������� EXTRN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���� ������ ��������� ����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 ��������� ���������� 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�� </w:t>
      </w:r>
      <w:r>
        <w:rPr/>
        <w:t>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          ������� ������ � ����� ��������� 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, ��� ������������ EXTRN � �� 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 </w:t>
      </w:r>
      <w:r>
        <w:rPr/>
        <w:t>EXT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        ��� �������������� �������������� EXTRN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 � �����</w:t>
      </w:r>
      <w:r>
        <w:rPr/>
        <w:t>, 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� </w:t>
      </w:r>
      <w:r>
        <w:rPr/>
        <w:t>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         ���� ������:  ��� /N, �� /X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</w:t>
      </w:r>
      <w:r>
        <w:rPr/>
        <w:t>"���"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,EX1,EXAM/N/E       ��������� � ������������ ������ EX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X1.REL. ������� �� ��� ���� EXA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YLIB/S,MYSUB,MYPOG/N,MYPROG/M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</w:t>
      </w:r>
      <w:r>
        <w:rPr/>
        <w:t>EXTRN � ����� MYLIB.REL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������ ����� </w:t>
      </w:r>
      <w:r>
        <w:rPr/>
        <w:t>MYSUB.REL � MYPROG.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 </w:t>
      </w:r>
      <w:r>
        <w:rPr/>
        <w:t>MYPROG.COM. 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N. ��������� ��������� MY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 ������������ ����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��� /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 </w:t>
      </w:r>
      <w:r>
        <w:rPr/>
        <w:t>L80 ����� ������ �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NO START ADDRESS  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���������� ���� </w:t>
      </w:r>
      <w:r>
        <w:rPr/>
        <w:t>/G, ��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LOADING ERROR     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�������� ��� ����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����� � ���������� ��� </w:t>
      </w:r>
      <w:r>
        <w:rPr/>
        <w:t>L80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OUT OF MEMORY     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������� ��������� 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COMMAND ERROR     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80 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FILE NOT FOUND    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����� ���� </w:t>
      </w:r>
      <w:r>
        <w:rPr/>
        <w:t>REL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2ND COMMON LARGER /XXXXX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</w:t>
      </w:r>
      <w:r>
        <w:rPr/>
        <w:t>COMMON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������� ����� </w:t>
      </w:r>
      <w:r>
        <w:rPr/>
        <w:t>COMMON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ON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������ �������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����������� </w:t>
      </w:r>
      <w:r>
        <w:rPr/>
        <w:t>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ULT.DEF.GLOBAL 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 �����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 �� �� ��� ���������� ��� </w:t>
      </w:r>
      <w:r>
        <w:rPr/>
        <w:t>ENTRY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VERLAYING PROGRAM AREA, START=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       , PUBLIC="��������.���"(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, EXTERNAL="��������.���"(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</w:t>
      </w:r>
      <w:r>
        <w:rPr/>
        <w:t>/P ��� /D 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INTERSECTING PROGRA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 �������� 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START SYMBUL-"���"-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�������� 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����� </w:t>
      </w:r>
      <w:r>
        <w:rPr/>
        <w:t>/E: ��� /G: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</w:t>
      </w:r>
      <w:r>
        <w:rPr/>
        <w:t>, 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ABOVE LODER MEMORY&lt; MOVE ANYWAY (J OR 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          ������� 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���� ��� �������</w:t>
      </w:r>
      <w:r>
        <w:rPr/>
        <w:t>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